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ализации заявок в рамках проекта «Народный бюджет»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u w:val="single"/>
        </w:rPr>
        <w:t>9 месяцев 2025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указывается отчетный период)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ind w:left="567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517"/>
        <w:gridCol w:w="2410"/>
        <w:gridCol w:w="2977"/>
        <w:gridCol w:w="1276"/>
        <w:gridCol w:w="992"/>
        <w:gridCol w:w="1134"/>
        <w:gridCol w:w="1417"/>
        <w:gridCol w:w="1418"/>
      </w:tblGrid>
      <w:tr>
        <w:trPr>
          <w:tblHeader w:val="true"/>
          <w:trHeight w:val="566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й программы Бузулукского района Оренбургской области, подпрограммы, основного мероприятия, мероприятия, непрограммного направления, в рамках которых осуществлялась реализация заявки 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лее – мероприятие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по реализации мероприятия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реализации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мероприятия, рублей</w:t>
            </w:r>
          </w:p>
        </w:tc>
      </w:tr>
      <w:tr>
        <w:trPr>
          <w:tblHeader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</w:tr>
      <w:tr>
        <w:trPr>
          <w:tblHeader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-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-ко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1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Управление муниципальными финансами и муниципальным долгом Бузулукского района» Комплекс процессных мероприятий «Повышение финансовой самостоятельности местных бюджет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для спортивной площадки с.Воронц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чные тренажеры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ыжник», Жим от груди» и «Велосипед»; Рукоход и Турник двой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для ремонта автомобильных дорог общего пользования местного значения с.Елшанка Пер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20х40 М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</w:tr>
      <w:tr>
        <w:trPr>
          <w:trHeight w:val="7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ограждения кладбища в с.Колтубанка Бузулукского района Оренбург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металлических столбов высотой до 4м с погружением в бетонное основание; монтаж труб стальных электросварных квадратных (размер 80х80мм толщина стенки 5мм); устройство заборов (при установленных столбах): решетчатых высотой до 1,6м (деревянные конструк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штук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н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²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504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для ремонта автомобильных дорог общего пользования местного значения с.Лип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с доставкой фракции 20х40 М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027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для ремонта автомобильных дорог общего пользования местного значения с.Могут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с доставкой 20х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для ремонта автомобильных дорог общего пользования местного значения с.Преображен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с доставкой фракции 20х40 М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 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для ремонта автомобильных дорог общего пользования местного значения с.Проскур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с доставкой фракция 20х40 М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 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2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сновных средств в СДК с.Староалександров-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ативная аудиосистема JBL PartyBox Stage 320, 240Вт, Микрофон AKG WMS40 Mini Vocal Set Band, Микшерный пульт Behringer Xenyx X1204USB, Проектор Rombica Ray, 1920x1080, 4200 лм, Экран для проектора напольный 150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 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граждения памятника Участникам ВОВ защитникам Отечества в с.Сухоречка ул.Ценральная 3 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, огрунтовка и окраска металлических калиток с установкой столбов погружением в бетонное основание; Установка, огрунтовка и окраска металлических столбов высотой до 4 м с погружением в бетонное основание; Установка, огрунтовка и окраска металлоконструк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шт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шт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²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м²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3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0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3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03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000,00</w:t>
            </w:r>
          </w:p>
        </w:tc>
      </w:tr>
    </w:tbl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53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5:11:00Z</dcterms:created>
  <dc:creator>Miziryak Мизиряк О В</dc:creator>
  <dc:description/>
  <cp:keywords/>
  <dc:language>en-US</dc:language>
  <cp:lastModifiedBy>Назарова О Е</cp:lastModifiedBy>
  <cp:lastPrinted>2024-05-17T08:54:00Z</cp:lastPrinted>
  <dcterms:modified xsi:type="dcterms:W3CDTF">2025-10-09T11:12:00Z</dcterms:modified>
  <cp:revision>62</cp:revision>
  <dc:subject/>
  <dc:title>Приложение № 1</dc:title>
</cp:coreProperties>
</file>